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 октября 2023 года № 1049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«Социальная поддержка граждан муниципального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бразования Щербиновский район»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       № 131-ФЗ «Об общих принципах организации местного самоуправления в Российской Федерации», Уставом муниципального образования Щербиновский муниципальный район Краснодарского края, постановлением администрации муниципального образования Щербиновский район от 7 июля 2014 года № 341 «О порядке принятия решения,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, на основании решения Совета муниципального образования Щербиновский район от 27 февраля 2025 года № 1 «О реализации в 2025 году права на участие в осуществлении отдельных государственных полномочий, не переданных в соответствии со статьей 19 Федерального закона от 6 октября 2003 года № 131-ФЗ «Об общих принципах организации местного самоуправления в Российской Федерации», по предоставлению единовременной материальной помощи»  п о с т а н о в л я ю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7 октября 2023 года         № 1049 «Об утверждении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 (далее – муниципальная программа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муниципальный район Краснодарского края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муниципальный район Краснодарского края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рбиновский муниципальный район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Zen Hei" w:cs="Lohit Hindi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46:00Z</dcterms:created>
  <dc:creator>КФКС</dc:creator>
  <dc:description/>
  <cp:keywords/>
  <dc:language>en-US</dc:language>
  <cp:lastModifiedBy>Гусева Юлия Андреевна</cp:lastModifiedBy>
  <cp:lastPrinted>2025-11-06T08:38:00Z</cp:lastPrinted>
  <dcterms:modified xsi:type="dcterms:W3CDTF">2025-11-06T05:38:00Z</dcterms:modified>
  <cp:revision>79</cp:revision>
  <dc:subject/>
  <dc:title>Руководителю департамента</dc:title>
</cp:coreProperties>
</file>